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219757679"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334887908"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82420005"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72634882"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